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</w:rPr>
        <w:t>ОГЛАВЛЕНИЕ</w:t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475"/>
        <w:gridCol w:w="567"/>
      </w:tblGrid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авле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Баланс исполнения консолидированного бюджета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(ф. 0503320)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 средств бюджета  по состоянию на 01.01.2025 Приложение №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по заключению счетов бюджетного учета отчетного финансового года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(ф. 0503110)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по заключению счетов бюджетного учета отчетного финансового года (по показателям исполнения местных бюджетов (свод))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(ф. 0503110)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отчет о финансовых результатах деятельности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(ф. 0503321)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по консолидируемым расчетам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(ф. 0503125)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отчет о движении денежных средств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(ф. 0503323)</w:t>
              </w:r>
            </w:hyperlink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нении консолидированного бюджета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(ф. 0503317)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909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ояснительная записка –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(ф. 0503360)</w:t>
              </w:r>
            </w:hyperlink>
            <w:r>
              <w:rPr>
                <w:sz w:val="22"/>
                <w:szCs w:val="22"/>
              </w:rPr>
              <w:t xml:space="preserve"> – текстовая часть   </w:t>
            </w:r>
            <w:bookmarkStart w:id="0" w:name="Par1"/>
            <w:bookmarkEnd w:id="0"/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Сведения</w:t>
              </w:r>
            </w:hyperlink>
            <w:r>
              <w:rPr>
                <w:sz w:val="22"/>
                <w:szCs w:val="22"/>
              </w:rPr>
              <w:t xml:space="preserve"> о движении нефинансовых активов консолидированного бюджета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(ф. 0503368)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дебиторской задолженности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(ф. 0503369)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1114" w:hRule="atLeast"/>
        </w:trPr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кредиторской задолженности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(ф. 0503369)</w:t>
              </w:r>
            </w:hyperlink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структура кредиторской задолженности Приложение № 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структура кредиторской задолженности  в разрезе поселений Приложение № 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кредиторской задолженности за счет собственных средств местного бюджета Приложение № 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нансовых вложениях (ф. 0503371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Сведения о государственном (муниципальном) долге, предоставленных бюджетных кредитах (ф. 0503372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зменении остатков валюты баланса консолидированного бюджета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(ф. 0503373)</w:t>
              </w:r>
            </w:hyperlink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ведения об остатках денежных средств на счетах получателя бюджетных средств (ф. 0503378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ложениях в объекты недвижимого имущества, объектах незавершенного                         строительства (ф. 050319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Отчеты в части реализации национальных проектов (ф. 0503117-НП)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водные отчеты бюджетов в части реализации национальных проектов (ф. 0503128-НП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184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86E498C7AF69474F3402107DAE0F7A24AD9EAC87FA7D412FFE1DD477D41E91A4187A652A23479yD14B" TargetMode="External"/><Relationship Id="rId3" Type="http://schemas.openxmlformats.org/officeDocument/2006/relationships/hyperlink" Target="consultantplus://offline/ref=06DFE46B72B1FDC52AA2F219C7933A13DA577CF51924D465727BE5F7D298F58FC60ED4D854470C5FF730B" TargetMode="External"/><Relationship Id="rId4" Type="http://schemas.openxmlformats.org/officeDocument/2006/relationships/hyperlink" Target="consultantplus://offline/ref=06DFE46B72B1FDC52AA2F219C7933A13DA577CF51924D465727BE5F7D298F58FC60ED4D854470C5FF730B" TargetMode="External"/><Relationship Id="rId5" Type="http://schemas.openxmlformats.org/officeDocument/2006/relationships/hyperlink" Target="consultantplus://offline/ref=969718AD9EA2C43E7244CA2FACAD783AA88D1D6A90F02EAFA7A9C9F5C01E689E66FFE39685E83076s32BB" TargetMode="External"/><Relationship Id="rId6" Type="http://schemas.openxmlformats.org/officeDocument/2006/relationships/hyperlink" Target="consultantplus://offline/ref=969718AD9EA2C43E7244CA2FACAD783AA88D1D6A90F02EAFA7A9C9F5C01E689E66FFE39685E83076s32BB" TargetMode="External"/><Relationship Id="rId7" Type="http://schemas.openxmlformats.org/officeDocument/2006/relationships/hyperlink" Target="consultantplus://offline/ref=031C8AB81DACC5970BCB025296B46A4345675C5ADEF4E6A70D29076C54F66F316BB93CF4E4229290mF3FB" TargetMode="External"/><Relationship Id="rId8" Type="http://schemas.openxmlformats.org/officeDocument/2006/relationships/hyperlink" Target="consultantplus://offline/ref=ED69A09215A654442BB1C96EB560D403AE8ADBC6A15834564F4FFFBACCDD4567097BF7B7C3F78991j6zDB" TargetMode="External"/><Relationship Id="rId9" Type="http://schemas.openxmlformats.org/officeDocument/2006/relationships/hyperlink" Target="consultantplus://offline/ref=969718AD9EA2C43E7244CA2FACAD783AA88D1D6A90F02EAFA7A9C9F5C01E689E66FFE39685E83A7As324B" TargetMode="External"/><Relationship Id="rId10" Type="http://schemas.openxmlformats.org/officeDocument/2006/relationships/hyperlink" Target="consultantplus://offline/ref=4175FF8D9195CED606A06EBE83ED528810D74A616470F65E766A02F301A7F545B2982C14BC81F676X1C9K" TargetMode="External"/><Relationship Id="rId11" Type="http://schemas.openxmlformats.org/officeDocument/2006/relationships/hyperlink" Target="consultantplus://offline/main?base=LAW;n=108797;fld=134;dst=103073" TargetMode="External"/><Relationship Id="rId12" Type="http://schemas.openxmlformats.org/officeDocument/2006/relationships/hyperlink" Target="consultantplus://offline/ref=6EF7B7D51CBC28749E00E61822F3B89110467144DE1FB1D64770C15359F73EC64F397C1A420583DCo1A8C" TargetMode="External"/><Relationship Id="rId13" Type="http://schemas.openxmlformats.org/officeDocument/2006/relationships/hyperlink" Target="consultantplus://offline/ref=6EF7B7D51CBC28749E00E61822F3B89110467144DE1FB1D64770C15359F73EC64F397C1A420583DCo1A8C" TargetMode="External"/><Relationship Id="rId14" Type="http://schemas.openxmlformats.org/officeDocument/2006/relationships/hyperlink" Target="consultantplus://offline/ref=65B9A905F3584346EC38D1DAA6CBAC6D1A182DFFE3E6A0F87485B02F7BD3BDB7C4F4CE5311046E81P018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35:00Z</dcterms:created>
  <dc:creator>ОАБП</dc:creator>
  <dc:description/>
  <cp:keywords/>
  <dc:language>en-US</dc:language>
  <cp:lastModifiedBy>tanya</cp:lastModifiedBy>
  <cp:lastPrinted>2022-03-28T19:24:00Z</cp:lastPrinted>
  <dcterms:modified xsi:type="dcterms:W3CDTF">2025-03-25T12:47:00Z</dcterms:modified>
  <cp:revision>302</cp:revision>
  <dc:subject/>
  <dc:title>СОДЕРЖАНИЕ</dc:title>
</cp:coreProperties>
</file>