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ЕТ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НАНСОВОГО УПРАВЛЕН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И КАЗАЧИНСКОГО РАЙОНА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 xml:space="preserve">ОБ ИСПОЛНЕНИИ РАЙОННОГО БЮДЖЕТА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 2024 ГОД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58" w:right="1814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2:15:00Z</dcterms:created>
  <dc:creator>Гайфулина Ирина Петровна</dc:creator>
  <dc:description/>
  <cp:keywords/>
  <dc:language>en-US</dc:language>
  <cp:lastModifiedBy>tanya</cp:lastModifiedBy>
  <cp:lastPrinted>2025-03-26T20:42:00Z</cp:lastPrinted>
  <dcterms:modified xsi:type="dcterms:W3CDTF">2025-03-26T13:42:00Z</dcterms:modified>
  <cp:revision>70</cp:revision>
  <dc:subject/>
  <dc:title>Финансовое управление администрации Казачинского района</dc:title>
</cp:coreProperties>
</file>