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  <w:br/>
        <w:t>о состоянии муниципального долга Казачинского района на 01.01.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ый долг  Казачинского района по состоянию на 1 января 2025 года составил 20 836 000,00 рублей, что находится в рамках верхнего предела, установленного для показателей долга района в статье 16 Решения «О районном бюджете на 2024 год и плановый период 2025-2026 годов» (32 060 271,00 рублей, в том числе по муниципальным гарантиям – 0,00 рублей).</w:t>
      </w:r>
    </w:p>
    <w:p>
      <w:pPr>
        <w:pStyle w:val="Normal"/>
        <w:ind w:firstLine="709"/>
        <w:jc w:val="both"/>
        <w:rPr/>
      </w:pPr>
      <w:r>
        <w:rPr/>
        <w:t>В декабре 2022 года получен бюджетный кредит:</w:t>
      </w:r>
    </w:p>
    <w:p>
      <w:pPr>
        <w:pStyle w:val="Normal"/>
        <w:ind w:firstLine="709"/>
        <w:jc w:val="both"/>
        <w:rPr/>
      </w:pPr>
      <w:r>
        <w:rPr/>
        <w:t xml:space="preserve">1) на приобретение автоматизированной блочно-модульной котельной в с.Момотово в сумме 20 836 000,0 рублей; </w:t>
      </w:r>
    </w:p>
    <w:p>
      <w:pPr>
        <w:pStyle w:val="Normal"/>
        <w:ind w:firstLine="709"/>
        <w:jc w:val="both"/>
        <w:rPr/>
      </w:pPr>
      <w:r>
        <w:rPr/>
        <w:t>2) на приобретения нового оборудования и текущее содержание нового здания Муниципального бюджетного общеобразовательного учреждения «Мокрушинская средняя общеобразовательная школа» в сумме 3 768 000,0 рублей.</w:t>
      </w:r>
    </w:p>
    <w:p>
      <w:pPr>
        <w:pStyle w:val="Normal"/>
        <w:ind w:firstLine="709"/>
        <w:jc w:val="both"/>
        <w:rPr/>
      </w:pPr>
      <w:r>
        <w:rPr/>
        <w:t>В ноябре 2023 года осуществлено частичное погашение бюджетного кредита в сумме 3 768 000,0 рублей.</w:t>
      </w:r>
    </w:p>
    <w:p>
      <w:pPr>
        <w:pStyle w:val="Normal"/>
        <w:ind w:firstLine="709"/>
        <w:jc w:val="both"/>
        <w:rPr/>
      </w:pPr>
      <w:r>
        <w:rPr/>
        <w:t>В декабре 2023 года получен бюджетный кредит на приобретение недостающего учебного и вспомогательного оборудования для нового здания МБОУ Мокрушинская ООШ (2 этап), на приобретение недостающего учебного и вспомогательного оборудования МБОУ Казачинская СОШ  в связи с проведением капитального ремонта, на возмещение расходов по ремонту водонапорной башни, пострадавшей от пожара 7 мая 2022 года в с. Талажанка в сумме 10 918 000,0 рублей.</w:t>
      </w:r>
    </w:p>
    <w:p>
      <w:pPr>
        <w:pStyle w:val="Normal"/>
        <w:ind w:firstLine="709"/>
        <w:jc w:val="both"/>
        <w:rPr/>
      </w:pPr>
      <w:r>
        <w:rPr/>
        <w:t>Бюджетный кредит по договору от 22.12.2023 № 236/12-23 был погашен в сумме 10 918,0 тыс. рублей 26.02.2024, проценты за пользование бюджетным кредитом в сумме 2,0 тыс. рублей (расходы на обслуживание муниципального долга) оплачены 28.02.2024  в соответствии со сроками, установленными договором – до 01.03.2024.</w:t>
      </w:r>
    </w:p>
    <w:p>
      <w:pPr>
        <w:pStyle w:val="Normal"/>
        <w:ind w:firstLine="709"/>
        <w:jc w:val="both"/>
        <w:rPr/>
      </w:pPr>
      <w:r>
        <w:rPr/>
        <w:t xml:space="preserve">Сроки уплаты бюджетного кредита от 20.12.2022 № 189/12-22 на сумму 20 836,0 тыс. рублей были продлены до 28.02.2025 в соответствии с соглашением о реструктуризации денежных обязательств (задолженности по денежным обязательствам) по бюджетному кредиту от 24.11.2023 № 206/12-23 (ред. от 28.11.2024 № 241/12-24).    </w:t>
      </w:r>
    </w:p>
    <w:p>
      <w:pPr>
        <w:pStyle w:val="Normal"/>
        <w:ind w:firstLine="709"/>
        <w:jc w:val="both"/>
        <w:rPr/>
      </w:pPr>
      <w:r>
        <w:rPr/>
        <w:t>Структура муниципального долга района в разрезе существующих форм долговых обязательств по состоянию на 1 января 2025 года выглядит следующим образом.</w:t>
      </w:r>
    </w:p>
    <w:p>
      <w:pPr>
        <w:pStyle w:val="Normal"/>
        <w:ind w:firstLine="709"/>
        <w:jc w:val="both"/>
        <w:rPr/>
      </w:pPr>
      <w:r>
        <w:rPr/>
        <w:t>Всего муниципальный долг Казачинского района составил 20 836 000,0 рублей, в том числе:</w:t>
      </w:r>
    </w:p>
    <w:p>
      <w:pPr>
        <w:pStyle w:val="Normal"/>
        <w:ind w:firstLine="709"/>
        <w:jc w:val="both"/>
        <w:rPr/>
      </w:pPr>
      <w:r>
        <w:rPr/>
        <w:t>20 836 000,0 рублей – бюджетный кредит, полученный из других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/>
        <w:t>Муниципальные гарантии в 2024 году не предоставлялись.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долга в Казачинском районе в 2024 году составили 1 969,64 рубля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409"/>
        <w:gridCol w:w="2552"/>
      </w:tblGrid>
      <w:tr>
        <w:trPr>
          <w:trHeight w:val="82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долговых обязатель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й долг </w:t>
              <w:br/>
              <w:t>на 01.01.2024, р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долг</w:t>
              <w:br/>
              <w:t>на 01.01.2025, руб.</w:t>
            </w:r>
          </w:p>
        </w:tc>
      </w:tr>
      <w:tr>
        <w:trPr>
          <w:trHeight w:val="4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, привлеченные в бюджет Казачинского района из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754 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836 000,00</w:t>
            </w:r>
          </w:p>
        </w:tc>
      </w:tr>
      <w:tr>
        <w:trPr>
          <w:trHeight w:val="4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, привлеченные Казачинским районом от кредитных организ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е гарантии Казачинск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долг Казачинского района,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754 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836 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По итогам мониторинга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 не все бюджетные ограничения соблюдены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778"/>
        <w:gridCol w:w="1039"/>
        <w:gridCol w:w="1038"/>
      </w:tblGrid>
      <w:tr>
        <w:trPr>
          <w:trHeight w:val="551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529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муниципального долга Казачинского района к доходам районного бюджета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%</w:t>
            </w:r>
          </w:p>
        </w:tc>
      </w:tr>
      <w:tr>
        <w:trPr>
          <w:trHeight w:val="321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годовой суммы платежей на погашение и обслуживание муниципального долга Казачинского района к доходам районного бюджета за исключением субвенций, предоставляемых из бюджетов бюджетной системы Российской Федерации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5%</w:t>
            </w:r>
          </w:p>
        </w:tc>
      </w:tr>
      <w:tr>
        <w:trPr>
          <w:trHeight w:val="813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расходов на обслуживание муниципального долга Казачинского район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%</w:t>
            </w:r>
          </w:p>
        </w:tc>
      </w:tr>
      <w:tr>
        <w:trPr>
          <w:trHeight w:val="303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долговым обязательствам Казачинского рай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долговым обязательствам отсутствует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Статья 107 Бюджетного кодекса РФ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spacing w:before="0" w:after="120"/>
        <w:ind w:firstLine="720"/>
        <w:jc w:val="both"/>
        <w:rPr/>
      </w:pPr>
      <w:r>
        <w:rPr/>
        <w:t>Объем муниципального долга Казачинского района по состоянию на 01.01.2025 составил 20 836,0 тыс. рублей или 27,9 % от объема доходов районного бюджета без учета объема безвозмездных поступлений и (или) поступлений налоговых доходов по дополнительным нормативам отчислений, что не превышает установленный статьей 107 Бюджетного кодекса РФ объем - не более 50%  (39 897,5 тыс. рублей = 74 795,1 тыс. рублей * 50%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Статья 111 Бюджетного кодекса РФ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spacing w:before="0" w:after="120"/>
        <w:ind w:firstLine="720"/>
        <w:jc w:val="both"/>
        <w:rPr/>
      </w:pPr>
      <w:r>
        <w:rPr/>
        <w:t xml:space="preserve">Расходы на обслуживание муниципального долга в 2024 году составили 2,0 тыс. руб.  Размер расходов на обслуживание муниципального долга в 2024 году – 2,0 тыс. рублей или 0,00026% – не превышает установленный статьей 111 Бюджетного кодекса РФ объем - не более 15 процентов объема расходов местного бюджета (115 811,4 тыс. рублей), за исключением объема расходов, которые осуществляются за счет субвенций, предоставляемых из бюджетов бюджетной системы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район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финансово-экономическим вопросам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ого управления</w:t>
        <w:tab/>
        <w:t xml:space="preserve">                                                                                  Новикова С.А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60" w:top="909" w:footer="0" w:bottom="899"/>
      <w:pgNumType w:start="19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1:50:00Z</dcterms:created>
  <dc:creator>ОАБП</dc:creator>
  <dc:description/>
  <cp:keywords/>
  <dc:language>en-US</dc:language>
  <cp:lastModifiedBy>novi</cp:lastModifiedBy>
  <cp:lastPrinted>2017-04-19T11:00:00Z</cp:lastPrinted>
  <dcterms:modified xsi:type="dcterms:W3CDTF">2025-03-30T06:28:00Z</dcterms:modified>
  <cp:revision>6</cp:revision>
  <dc:subject/>
  <dc:title>ДЕПАРТАМЕНТ</dc:title>
</cp:coreProperties>
</file>