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Казачинского района по результатам контроля в сфере закупок товаров, работ, услуг и проведенных контрольных мероприятиях в сфере бюджетных правоотношений за 2020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) и постановлением администрации Казачинского района № 510-п от 25.12.2015г. «Об осуществлении внутреннего муниципального финансового контроля, внутреннего муниципального финансового контроля в сфере закупок товаров, работ, услуг для обеспечения муниципальных нужд, а также согласования возможности заключения контракта с единственным поставщиком (подрядчиком, исполнителем)» и постановлением №592-п от 29.12.2017г. «О внесении изменений в постановление администрации Казачинского района от 25.12.2015 № 510-п «Об осуществлении внутреннего муниципального финансового контроля, внутреннего муниципального финансового контроля в сфере закупок товаров, работ, услуг для обеспечения муниципальных нужд, а также согласования возможности заключения (заключения) контракта с единственным поставщиком (подрядчиком, исполнителем)» (далее постановление), финансовое управление администрации Казачинского района (далее финансовое управление) осуществляет два вида контроля в сфере закупок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нтроль в сфере закупок, за исключением контроля, предусмотренного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частями 5</w:t>
        </w:r>
      </w:hyperlink>
      <w:r>
        <w:rPr>
          <w:rFonts w:eastAsia="Calibri" w:cs="Times New Roman" w:ascii="Times New Roman" w:hAnsi="Times New Roman"/>
          <w:b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8</w:t>
        </w:r>
      </w:hyperlink>
      <w:r>
        <w:rPr>
          <w:rFonts w:eastAsia="Calibri" w:cs="Times New Roman" w:ascii="Times New Roman" w:hAnsi="Times New Roman"/>
          <w:b/>
          <w:sz w:val="28"/>
          <w:szCs w:val="28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10</w:t>
        </w:r>
      </w:hyperlink>
      <w:r>
        <w:rPr>
          <w:rFonts w:eastAsia="Calibri" w:cs="Times New Roman" w:ascii="Times New Roman" w:hAnsi="Times New Roman"/>
          <w:b/>
          <w:sz w:val="28"/>
          <w:szCs w:val="28"/>
        </w:rPr>
        <w:t xml:space="preserve"> статьи 99 Закона, с учетом </w:t>
      </w:r>
      <w:hyperlink r:id="rId5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части 4</w:t>
        </w:r>
      </w:hyperlink>
      <w:r>
        <w:rPr>
          <w:rFonts w:eastAsia="Calibri" w:cs="Times New Roman" w:ascii="Times New Roman" w:hAnsi="Times New Roman"/>
          <w:b/>
          <w:sz w:val="28"/>
          <w:szCs w:val="28"/>
        </w:rPr>
        <w:t xml:space="preserve"> статьи 99 Закона (часть 3 статьи 99 Закона), путем про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лановых проверок в отношении заказчиков, контрактных служб, контрактных управляющих, комиссий по осуществлению закупок </w:t>
        <w:br/>
        <w:t xml:space="preserve">и их членов, уполномоченных органов, уполномоченных учреждений </w:t>
        <w:br/>
        <w:t>при осуществлении закупок для обеспечения государственных 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б) внеплановых проверок в отношении заказчиков, контрактных служб, контрактных управляющих, комиссий по осуществлению закупок </w:t>
        <w:br/>
        <w:t xml:space="preserve">и их членов, уполномоченных органов, уполномоченных учреждений </w:t>
        <w:br/>
        <w:t>при осуществлении закупок для обеспечения государственных и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нтроль за соблюдением законодательства Российской Федерации </w:t>
        <w:br/>
        <w:t>и иных нормативных правовых актов о контрактной системе в сфере закупок товаров, работ, услуг в отношении закупок для государственных и муниципальных нуж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 случаях и в поряд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становленных действующим законодательством (часть 8 статьи 99 Закона) и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установления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ета таких расходов и отчетности, Законом, Бюджетным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Российской Федерации и принимаемыми в соответствии с ни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контроля в сфере закупок товаров, работ, услуг для государственных и муниципальных нужд </w:t>
        <w:br/>
        <w:t>(часть 3 статьи 99 Закона)</w:t>
      </w:r>
    </w:p>
    <w:p>
      <w:pPr>
        <w:pStyle w:val="Con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контрол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Закону и Постановлению к полномочиям финансового управления в сфере закупок отнесено: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плановых проверок</w:t>
      </w:r>
      <w:r>
        <w:rPr>
          <w:rFonts w:cs="Times New Roman" w:ascii="Times New Roman" w:hAnsi="Times New Roman"/>
          <w:sz w:val="28"/>
          <w:szCs w:val="28"/>
        </w:rPr>
        <w:t xml:space="preserve">  в отношении осуществления закупок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 Казачинского района (далее – муниципальные нужды);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внеплановых проверок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осуществления закупок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;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жалоб</w:t>
      </w:r>
      <w:r>
        <w:rPr>
          <w:rFonts w:cs="Times New Roman" w:ascii="Times New Roman" w:hAnsi="Times New Roman"/>
          <w:sz w:val="28"/>
          <w:szCs w:val="28"/>
        </w:rPr>
        <w:t xml:space="preserve"> на действия (бездействие)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нужд;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осуществления закупки у единственного поставщика (подрядчика, исполнителя) для муниципальных нужд в случаях, предусмотренных Законом, если процедура осуществления закупки признана несостоявшейся;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обязательных для исполнения представлений об устранении нарушений.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заказчики направляют в финансовое управление уведомления об осуществлении закупок у единственного поставщика (подрядчика, исполнителя) в случаях, установленных  пунктами 6 и 9 части 1 статьи 93 Закона. Данные уведомления рассматриваются финансовым управлением на соответствие требованиям Закона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троля в сфере осуществления закупок за 2020 год приведены в таблице 1.</w:t>
      </w:r>
      <w:r>
        <w:br w:type="page"/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77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Style20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контроля в сфере закупок на поставки товаров, выполнение работ, оказание услуг для обеспечения муниципальных нужд за 2020 год</w:t>
      </w:r>
    </w:p>
    <w:p>
      <w:pPr>
        <w:pStyle w:val="Style20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2"/>
        <w:gridCol w:w="1984"/>
      </w:tblGrid>
      <w:tr>
        <w:trPr>
          <w:tblHeader w:val="true"/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</w:tr>
      <w:tr>
        <w:trPr>
          <w:trHeight w:val="92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мотренных обращений по согласованию осуществления закупки у единственного поставщика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азано (возвраще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мотренных жалоб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но обоснован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но частично обоснован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но необоснован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плановых проверок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формации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жалобам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сполнения предста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представлений  об устранении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бращений о согласовании осуществления закупки у единственного поставщика (исполнителя, подрядчика) и уведомлений об осуществлении закупки у единственного поставщика (подрядчика, исполнителя)</w:t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заказчик вправе обратиться в порядке, предусмотренном пунктом 25 части 1 статьи 93 Закона, за согласованием осуществления закупки способом «у единственного поставщика» в орган, уполномоченный на осуществление контроля в сфере закупок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8 статьи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)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закупки у единственного поставщика (подрядчика, исполнителя) осуществляется финансовым управлением в соответствии с положениями Закона и порядком, утвержденным приказом Минэкономразвития России от 31.03.2015 № 189, если закупка осуществлялась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обращений финансовое управление проводит проверку соблюдения требований законодательства о контрактной системе в сфере закупок, результаты которой стали основанием для обращения за согласованием осуществления закупки у единственного поставщика (подрядчика, исполнителя)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обращений финансовое управление принимает решени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или об отказе в согласовании  заключения контракта с единственным поставщиком (подрядчиком, исполнителем),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о возврате обращения заказчик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финансовым управлением в соответствии с положениями Закона и порядком, утвержденным приказом Минэкономразвития России рассмотрение закупок у единственного поставщика (подрядчика, исполнителя) не проводились.</w:t>
      </w:r>
    </w:p>
    <w:p>
      <w:pPr>
        <w:pStyle w:val="Normal"/>
        <w:spacing w:lineRule="auto" w:line="240" w:before="0" w:after="20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е и внеплановые проверки, рассмотрение материалов</w:t>
      </w:r>
    </w:p>
    <w:p>
      <w:pPr>
        <w:pStyle w:val="TextBodyIndent"/>
        <w:spacing w:before="0" w:after="0"/>
        <w:ind w:hanging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99 Закона финансовое управление вправе осуществлять плановые проверки только в отношении закупок, осуществляемых для муниципальных нужд Казачинского район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согласно части 3 и части 15 статьи 99 Закона проводятся финансовым управлением в отношении закупок, осуществляемых для муниципальных нужд, в случаях: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информации о нарушении законодательства Российской Федерации и иных нормативных правовых актов о контрактной системе </w:t>
        <w:br/>
        <w:t>в сфере закупок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жалоб на действия (бездействие) заказчика, уполномоченного органа, уполномоченного учреждения, специализированной организации или комиссии по осуществлению закупок, ее членов, должностных лиц контрактной службы, контрактного управляющего (далее – субъекты контроля)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я срока исполнения ранее выданного предписания.</w:t>
      </w:r>
    </w:p>
    <w:p>
      <w:pPr>
        <w:pStyle w:val="Normal"/>
        <w:spacing w:lineRule="auto" w:line="240" w:before="0" w:after="200"/>
        <w:ind w:left="19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лановые проверки</w:t>
      </w:r>
    </w:p>
    <w:p>
      <w:pPr>
        <w:pStyle w:val="Normal"/>
        <w:spacing w:lineRule="auto" w:line="240" w:before="0" w:after="200"/>
        <w:ind w:left="1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финансовым управлением проведена 1  плановая проверка согласно утвержденному плану.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убъектах плановых проверок представлена </w:t>
        <w:br/>
        <w:t>в таблице 2.</w:t>
      </w:r>
    </w:p>
    <w:p>
      <w:pPr>
        <w:pStyle w:val="Style20"/>
        <w:spacing w:lineRule="auto" w:line="240"/>
        <w:ind w:left="7787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Style20"/>
        <w:spacing w:lineRule="auto" w:line="240"/>
        <w:ind w:left="0" w:firstLine="709"/>
        <w:jc w:val="center"/>
        <w:rPr/>
      </w:pPr>
      <w:r>
        <w:rPr/>
        <w:t>Субъекты плановых проверо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</w:t>
            </w:r>
            <w:r>
              <w:rPr>
                <w:rStyle w:val="FontStyle55"/>
                <w:sz w:val="28"/>
                <w:szCs w:val="28"/>
              </w:rPr>
              <w:t>Дуд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Нарушения требований </w:t>
      </w:r>
      <w:r>
        <w:rPr>
          <w:rFonts w:cs="Times New Roman" w:ascii="Times New Roman" w:hAnsi="Times New Roman"/>
          <w:sz w:val="28"/>
          <w:szCs w:val="28"/>
        </w:rPr>
        <w:t>Закона выявлены при проведении плановых проверк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сновные нарушения</w:t>
      </w:r>
    </w:p>
    <w:p>
      <w:pPr>
        <w:pStyle w:val="Style20"/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контроля показывают, что субъектами контроля допускаются систематические нарушения Закона. Нередки случаи выявления нарушений, содержащих признаки административных правонарушений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труктуре нарушений, выявленных в результате контрольных мероприятий за 2020 год, представлена в таблице 3.  </w:t>
      </w:r>
    </w:p>
    <w:p>
      <w:pPr>
        <w:pStyle w:val="Style20"/>
        <w:spacing w:lineRule="auto" w:line="240"/>
        <w:ind w:left="7787" w:firstLine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</w:t>
      </w:r>
    </w:p>
    <w:p>
      <w:pPr>
        <w:pStyle w:val="Style20"/>
        <w:spacing w:lineRule="auto" w:line="240"/>
        <w:ind w:left="7787" w:firstLine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68"/>
        <w:gridCol w:w="1549"/>
        <w:gridCol w:w="1113"/>
      </w:tblGrid>
      <w:tr>
        <w:trPr>
          <w:tblHeader w:val="true"/>
          <w:trHeight w:val="46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, %</w:t>
            </w:r>
          </w:p>
        </w:tc>
      </w:tr>
      <w:tr>
        <w:trPr>
          <w:trHeight w:val="15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омерный выбор способа осуществления закуп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1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мещение информации на сайте либо нарушение сроков и порядка размещения информации на сайте (извещений об осуществлении закупок, протоколов, отчетов об исполнении контрактов, отчетов об осуществлении закупок у СМП и СОНО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>
          <w:trHeight w:val="168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рушение сроков заключение контрак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9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словий контракта, когда такое изменение не предусмотрено законодательством о контрактной системе в сфере закуп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едставление либо несвоевременное представление сведений о контрактах в реестр контрактов, а равно представление недостоверных свед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требований статьи 38 Закона по созданию контрактной службы, либо назначению контрактного управляю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нтрактов не в пределах лимитов бюджет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блюдение требований в части заполнения формы отчета об осуществлении закупок у СМП и СО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Style20"/>
        <w:widowControl w:val="false"/>
        <w:spacing w:lineRule="auto" w:line="240"/>
        <w:ind w:left="7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240"/>
        <w:ind w:left="-284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чины нарушений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, осуществленных финансовым управлением за 2020 год, можно сделать вывод, что основными причинами нарушений при осуществлении закупок являются: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сть развития законодательства,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абый ведомственный контроль исполнительных органов власти за </w:t>
      </w:r>
      <w:r>
        <w:rPr>
          <w:rFonts w:cs="Times New Roman" w:ascii="Times New Roman" w:hAnsi="Times New Roman"/>
          <w:sz w:val="28"/>
          <w:szCs w:val="28"/>
        </w:rPr>
        <w:t>подведомственными учреждениями,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исполнительская дисциплина и недостаточная квалификация должностных лиц, ответственных за осуществление закупок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контроля в сфере закупок товаров, работ, услуг приведены в приложении №1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закупок товаров, работ, услуг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я поставщиков (подрядчиков, исполнителей)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контрактов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ей исполнения контрактов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а закупок товаров, работ, услуг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а в сфере закупок товаров, работ, услуг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а соблюдением законодательства о контрактной системе </w:t>
        <w:br/>
        <w:t>в сфере закуп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в 2020 году необходимо кроме осуществления контрольных мероприятий уделять больше внимания предупреждению нарушений, для чего необходимо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совещаний с главными распорядителями бюджетных средств по проблемам в сфере закупок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уполномоченным органом по устранению проблем, возникающих в процессе централизованного осуществления закупок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органами ведомственного контрол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казатели контроля в сфере закупок товаров, работ, услуг для государственных нужд (часть 8 статьи 99 Закона)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контрол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99 Закона и Постановлением, финансовое управление (орган внутреннего муниципального финансового контроля) наделено полномочиями по осуществлению контроля в сфере закупок в отношении: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ения требований к обоснованию закупок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, и обоснованности закупок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ения правил нормирования в сфере закупок, предусмотрен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в сфере закупок в соответствии с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9 Закона осуществляется в целях установления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ета таких расходов и отчетности в соответствии с данным Федеральным законом,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и нормативными правовыми актами Российской Федерации, путем проведения плановых и внеплановых проверок су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0 год финансовым управлением в соответствии с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9 Закона проведено 1 плановая проверка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мероприятий по контролю в сфере закупок проверено 119 контрактов на общую сумму  </w:t>
      </w:r>
      <w:r>
        <w:rPr>
          <w:rStyle w:val="FontStyle55"/>
          <w:sz w:val="28"/>
          <w:szCs w:val="28"/>
        </w:rPr>
        <w:t xml:space="preserve">4001,72 </w:t>
      </w:r>
      <w:r>
        <w:rPr>
          <w:rFonts w:cs="Times New Roman" w:ascii="Times New Roman" w:hAnsi="Times New Roman"/>
          <w:sz w:val="28"/>
          <w:szCs w:val="28"/>
        </w:rPr>
        <w:t>тыс. рублей. Нарушения требований Закона установлены в 5 проверенных контрактах на сумму 1777,7 тыс. рублей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мероприятий по контролю в сфере закупок за 2020 год приведены в таблице 4.</w:t>
      </w:r>
    </w:p>
    <w:p>
      <w:pPr>
        <w:pStyle w:val="Style20"/>
        <w:spacing w:lineRule="auto" w:line="240"/>
        <w:ind w:left="7787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7787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2"/>
        <w:gridCol w:w="1984"/>
      </w:tblGrid>
      <w:tr>
        <w:trPr>
          <w:tblHeader w:val="true"/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овых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плановых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представлений об устранении 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12"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овые проверк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финансовым управлением проведено 1 плановая проверка, что составляет 100 % от утвержденного плана по осуществлению контроля в соответствии с частью 8 статьи 99 Закона в отношении следующих субъектов контроля: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</w:t>
      </w:r>
      <w:r>
        <w:rPr>
          <w:rStyle w:val="FontStyle55"/>
          <w:sz w:val="28"/>
          <w:szCs w:val="28"/>
        </w:rPr>
        <w:t>Дудовская СОШ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нарушения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ых проверок за отчетный период финансовым управлением установлено 6 нарушения требований законодательства в сфере закупок по части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9 Закона.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труктуре нарушений, выявленных в результате проверок, представлена в таблице 5. </w:t>
      </w:r>
    </w:p>
    <w:p>
      <w:pPr>
        <w:pStyle w:val="Style20"/>
        <w:spacing w:lineRule="auto" w:line="240"/>
        <w:ind w:left="0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pacing w:lineRule="auto" w:line="240"/>
        <w:ind w:left="0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812"/>
        <w:gridCol w:w="1559"/>
        <w:gridCol w:w="1134"/>
      </w:tblGrid>
      <w:tr>
        <w:trPr>
          <w:tblHeader w:val="true"/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ля, %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нарушения, допущенные заказчиком по результатам исполнения контр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ы существенные условия контрак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не поставленного товара, выполненной работы (ее результата) или оказанной услуг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менение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 законодательства в сфере закупок,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требова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обоснованию закупок 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 в части формирования, утверждения и размещения плана закупок, плана-граф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3</w:t>
            </w:r>
          </w:p>
        </w:tc>
      </w:tr>
      <w:tr>
        <w:trPr>
          <w:trHeight w:val="6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вил нормировани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ару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соблюдение принципа ответственности за результативность обеспечения государственных нужд, выразившееся в неиспользовании приобретенн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рушение порядка оплаты това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размещени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,7</w:t>
            </w:r>
          </w:p>
        </w:tc>
      </w:tr>
      <w:tr>
        <w:trPr>
          <w:trHeight w:val="6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, обеспечения гласности и прозрачности при осуществлении закупок, предотвращения коррупции и других злоупотреблений в сфере закупок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в целях эффективного использования бюджетных средств предлагаем: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исполнительной власти Казачинского района усилить ведомственный контроль в отношении подведомственных им заказчиков </w:t>
        <w:br/>
        <w:t xml:space="preserve">в части оформления результатов проведения приемки товаров, работ и услуг, включая экспертизу поставленного товара в соответствии с требованиями Закона. А так же в целях предотвращения избыточных бюджетных расходов осуществлять мониторинг размещенных в единой информационной системе </w:t>
        <w:br/>
        <w:t xml:space="preserve">в сфере закупок планов-закупок, планов-графиков закупок </w:t>
        <w:br/>
        <w:t>в части обоснованности закупок, обоснования начальной (максимальной) цены контракта и способа определения поставщика (подрядчика, исполнителя)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>Показатели контроля в сфере бюджетных правоотношений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при реализации полномочий по финансовому контролю в сфере бюджетных правоотношений осуществляет контроль:</w:t>
      </w:r>
    </w:p>
    <w:p>
      <w:pPr>
        <w:pStyle w:val="Style20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блюдением объектами муниципального финансового контроля бюджетного законодательства и иных нормативных правовых актов, регулирующих бюджетные правоотношения;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кономической обоснованностью, правомерным, целевым и эффективным использованием финансовых средств и материальных ресурсов, а также соблюдением финансовой дисциплины;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ой и достоверностью отчетности о реализации муниципальных программ, в том числе отчетности об исполнении муниципальных заданий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управлением в 2020г. на основании плана проведения внутреннего муниципального финансового контроля в сфере бюджетных правоотношений на 2019г. проведено 13 контрольных мероприятий было охвачено 191606.50 тыс руб. Выявлено нарушений на сумму  1994,4тыс руб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контрольных мероприятий нецелевого использования денежных средств в проверяемых объектах контроля выявлено не было. 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являются нарушения требования  законодательства и правовых актов Казачинского района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юджетный кодекс РФ статья 136 “Основные условия предоставления межбюджетных трансфертов из бюджетов субъектов Российской Федерации”;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06.12.2011года № 402-ФЗ "О бухгалтерском учете";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 Министерства финансов Российской Федерации от 21.07.2011 №86н “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”;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каз Минфина России от 28.12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каз Минфина РФ от 13.06.199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9 "Об утверждении Методических указаний по инвентаризации имущества и финансовых обязательств"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каз Минфина России от 30.03.201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каз Минфина России от 01.12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каз Минфина России от 06.12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2н (ред. от 28.12.2018)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Плана счетов бюджетного учета и Инструкции по его применению"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нятия надлежащих мер и устранения выявленных нарушений, руководителям проверенных учреждений было направлено 13 представлен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внутреннего муниципального финансового контроля в сфере бюджетных правоотношений приведены в приложении №2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зачинского района                                            С.А.Новико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ченко Виталий Анатольевич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(39196)22336</w:t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результатах контроля в соответствии со статьей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48"/>
        <w:gridCol w:w="39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ренных закупок, ед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проверенных закупок, тыс. руб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4001,9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закупок осуществленных с нарушением законодательства, ед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закупок осуществленных с нарушением законодательства, тыс. руб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80,2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финансовых нарушений, ед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финансовых нарушений, тыс. руб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80,29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внутреннего муниципального финансового контроля в сфере бюджетных правоотношений в соответствии со статьей 269.2 Бюджетного кодекса Российской Федерации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77"/>
        <w:gridCol w:w="403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онтрольных мероприятий, ед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ренных юридических лиц в рамках проверок, ед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проверенных средств, тыс. руб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95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выявленных нарушений, тыс. руб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2,0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5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37F35B9D8C8F3BECD00B0F50D9BB863007E70858819E6A0B0858989A18431B3E5713A415F321D76K5F" TargetMode="External"/><Relationship Id="rId3" Type="http://schemas.openxmlformats.org/officeDocument/2006/relationships/hyperlink" Target="consultantplus://offline/ref=F7637F35B9D8C8F3BECD00B0F50D9BB863007E70858819E6A0B0858989A18431B3E5713A415F351476K5F" TargetMode="External"/><Relationship Id="rId4" Type="http://schemas.openxmlformats.org/officeDocument/2006/relationships/hyperlink" Target="consultantplus://offline/ref=F7637F35B9D8C8F3BECD00B0F50D9BB863007E70858819E6A0B0858989A18431B3E5713A415F351576K7F" TargetMode="External"/><Relationship Id="rId5" Type="http://schemas.openxmlformats.org/officeDocument/2006/relationships/hyperlink" Target="consultantplus://offline/ref=F7637F35B9D8C8F3BECD00B0F50D9BB863007E70858819E6A0B0858989A18431B3E5713A415F321D76K4F" TargetMode="External"/><Relationship Id="rId6" Type="http://schemas.openxmlformats.org/officeDocument/2006/relationships/hyperlink" Target="consultantplus://offline/ref=64B130F5C6468AA0B4953AD6BBCFC4056E7EABF9D20B057370A5C20803uCREF" TargetMode="External"/><Relationship Id="rId7" Type="http://schemas.openxmlformats.org/officeDocument/2006/relationships/hyperlink" Target="consultantplus://offline/ref=98D199A43552356107A0F6FA5E6F502F58EB3114A6E9162F13B005D2B19AF21AE49AE1A54E2456F7rCk6M" TargetMode="External"/><Relationship Id="rId8" Type="http://schemas.openxmlformats.org/officeDocument/2006/relationships/hyperlink" Target="consultantplus://offline/ref=98D199A43552356107A0F6FA5E6F502F58EB3114A6E9162F13B005D2B19AF21AE49AE1A54E2456F6rCk4M" TargetMode="External"/><Relationship Id="rId9" Type="http://schemas.openxmlformats.org/officeDocument/2006/relationships/hyperlink" Target="consultantplus://offline/ref=98D199A43552356107A0F6FA5E6F502F58EB3114A6E9162F13B005D2B19AF21AE49AE1A54E2550F4rCk4M" TargetMode="External"/><Relationship Id="rId10" Type="http://schemas.openxmlformats.org/officeDocument/2006/relationships/hyperlink" Target="consultantplus://offline/ref=65743E3BDA34BAB8AB104FD871A615D64D6318D7C72F5656D939FC8C625577EE7D54BE7B237E85C2sC2EK" TargetMode="External"/><Relationship Id="rId11" Type="http://schemas.openxmlformats.org/officeDocument/2006/relationships/hyperlink" Target="consultantplus://offline/ref=65743E3BDA34BAB8AB104FD871A615D64D6318D7C72F5656D939FC8C625577EE7D54BE7B237E85C3sC2EK" TargetMode="External"/><Relationship Id="rId12" Type="http://schemas.openxmlformats.org/officeDocument/2006/relationships/hyperlink" Target="consultantplus://offline/ref=65743E3BDA34BAB8AB104FD871A615D64D6217DECD205656D939FC8C62s525K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52:00Z</dcterms:created>
  <dc:creator>ОАБП</dc:creator>
  <dc:description/>
  <cp:keywords/>
  <dc:language>en-US</dc:language>
  <cp:lastModifiedBy>Ревизоро</cp:lastModifiedBy>
  <cp:lastPrinted>2020-02-10T15:08:00Z</cp:lastPrinted>
  <dcterms:modified xsi:type="dcterms:W3CDTF">2023-03-30T01:56:00Z</dcterms:modified>
  <cp:revision>42</cp:revision>
  <dc:subject/>
  <dc:title>Приложение к письму службы</dc:title>
</cp:coreProperties>
</file>