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keepNext w:val="true"/>
        <w:keepLines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формация о суммах фактических потерь (дополнительных доходов)</w:t>
      </w:r>
    </w:p>
    <w:p>
      <w:pPr>
        <w:pStyle w:val="ConsPlusNormal"/>
        <w:keepNext w:val="true"/>
        <w:keepLines/>
        <w:ind w:hanging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онсолидированного бюджета Казачинского района от предоставления (отмены) льгот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i/>
          <w:sz w:val="24"/>
          <w:szCs w:val="24"/>
        </w:rPr>
        <w:t>по земельному налогу</w:t>
      </w:r>
    </w:p>
    <w:p>
      <w:pPr>
        <w:pStyle w:val="ConsPlusNormal"/>
        <w:keepNext w:val="true"/>
        <w:keepLines/>
        <w:ind w:firstLine="54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tbl>
      <w:tblPr>
        <w:tblW w:w="15750" w:type="dxa"/>
        <w:jc w:val="left"/>
        <w:tblInd w:w="-5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2340"/>
        <w:gridCol w:w="1620"/>
        <w:gridCol w:w="900"/>
        <w:gridCol w:w="720"/>
        <w:gridCol w:w="360"/>
        <w:gridCol w:w="900"/>
        <w:gridCol w:w="720"/>
        <w:gridCol w:w="360"/>
        <w:gridCol w:w="1260"/>
        <w:gridCol w:w="720"/>
        <w:gridCol w:w="540"/>
        <w:gridCol w:w="900"/>
        <w:gridCol w:w="900"/>
        <w:gridCol w:w="540"/>
        <w:gridCol w:w="945"/>
        <w:gridCol w:w="1035"/>
        <w:gridCol w:w="450"/>
      </w:tblGrid>
      <w:tr>
        <w:trPr>
          <w:trHeight w:val="36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keepNext w:val="true"/>
              <w:keepLines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N </w:t>
              <w:br/>
              <w:t>п/п</w:t>
            </w:r>
          </w:p>
        </w:tc>
        <w:tc>
          <w:tcPr>
            <w:tcW w:w="23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ConsPlusNormal"/>
              <w:keepNext w:val="true"/>
              <w:keepLines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вание категории налогоплательщиков, которым      предоставлена   льгота</w:t>
            </w:r>
          </w:p>
        </w:tc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ConsPlusNormal"/>
              <w:keepNext w:val="true"/>
              <w:keepLines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ункт,  пункт, статья решения районного Совета  депутатов (проекта Решения)</w:t>
            </w:r>
          </w:p>
        </w:tc>
        <w:tc>
          <w:tcPr>
            <w:tcW w:w="19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keepNext w:val="true"/>
              <w:keepLines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четный финансовый год   </w:t>
              <w:br/>
              <w:t>(факт)</w:t>
            </w:r>
          </w:p>
        </w:tc>
        <w:tc>
          <w:tcPr>
            <w:tcW w:w="19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keepNext w:val="true"/>
              <w:keepLines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кущий финансовый год   </w:t>
              <w:br/>
              <w:t>(оценка)</w:t>
            </w:r>
          </w:p>
        </w:tc>
        <w:tc>
          <w:tcPr>
            <w:tcW w:w="25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keepNext w:val="true"/>
              <w:keepLines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чередной финансовый год   </w:t>
              <w:br/>
              <w:t>(прогноз)</w:t>
            </w:r>
          </w:p>
        </w:tc>
        <w:tc>
          <w:tcPr>
            <w:tcW w:w="23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keepNext w:val="true"/>
              <w:keepLines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ый год планового периода</w:t>
              <w:br/>
              <w:t>(прогноз)</w:t>
            </w:r>
          </w:p>
        </w:tc>
        <w:tc>
          <w:tcPr>
            <w:tcW w:w="24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keepNext w:val="true"/>
              <w:keepLines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торой год планового периода</w:t>
              <w:br/>
              <w:t>(прогноз)</w:t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keepNext w:val="true"/>
              <w:keepLines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ConsPlusNormal"/>
              <w:keepNext w:val="true"/>
              <w:keepLines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ConsPlusNormal"/>
              <w:keepNext w:val="true"/>
              <w:keepLines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ConsPlusNormal"/>
              <w:keepNext w:val="true"/>
              <w:keepLines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мма потерь по  налогу &lt;*&gt;, </w:t>
              <w:br/>
              <w:t>тыс. рублей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keepNext w:val="true"/>
              <w:keepLines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экономический эффект </w:t>
              <w:br/>
              <w:t xml:space="preserve">(дополнительные   </w:t>
              <w:br/>
              <w:t>доходы)</w:t>
            </w:r>
          </w:p>
        </w:tc>
        <w:tc>
          <w:tcPr>
            <w:tcW w:w="9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ConsPlusNormal"/>
              <w:keepNext w:val="true"/>
              <w:keepLines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мма потерь по  налогу &lt;*&gt;, </w:t>
              <w:br/>
              <w:t>тыс. рублей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keepNext w:val="true"/>
              <w:keepLines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экономический эффект </w:t>
              <w:br/>
              <w:t xml:space="preserve">(дополнительные   </w:t>
              <w:br/>
              <w:t>доходы)</w:t>
            </w:r>
          </w:p>
        </w:tc>
        <w:tc>
          <w:tcPr>
            <w:tcW w:w="12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ConsPlusNormal"/>
              <w:keepNext w:val="true"/>
              <w:keepLines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мма  потерь по  налогу &lt;*&gt;, </w:t>
              <w:br/>
              <w:t>тыс. рублей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keepNext w:val="true"/>
              <w:keepLines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ономический эффект</w:t>
              <w:br/>
              <w:t xml:space="preserve">(дополнительные   </w:t>
              <w:br/>
              <w:t>доходы)</w:t>
            </w:r>
          </w:p>
        </w:tc>
        <w:tc>
          <w:tcPr>
            <w:tcW w:w="9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ConsPlusNormal"/>
              <w:keepNext w:val="true"/>
              <w:keepLines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мма  потерь по  налогу &lt;*&gt;, </w:t>
              <w:br/>
              <w:t>тыс. рублей</w:t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keepNext w:val="true"/>
              <w:keepLines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экономический эффект </w:t>
              <w:br/>
              <w:t xml:space="preserve">(дополнительные   </w:t>
              <w:br/>
              <w:t>доходы)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ConsPlusNormal"/>
              <w:keepNext w:val="true"/>
              <w:keepLines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мма  потерь по  налогу &lt;*&gt;, </w:t>
              <w:br/>
              <w:t>тыс. рублей</w:t>
            </w:r>
          </w:p>
        </w:tc>
        <w:tc>
          <w:tcPr>
            <w:tcW w:w="14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keepNext w:val="true"/>
              <w:keepLines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экономический эффект </w:t>
              <w:br/>
              <w:t xml:space="preserve">(дополнительные   </w:t>
              <w:br/>
              <w:t>доходы)</w:t>
            </w:r>
          </w:p>
        </w:tc>
      </w:tr>
      <w:tr>
        <w:trPr>
          <w:trHeight w:val="3164" w:hRule="atLeast"/>
          <w:cantSplit w:val="true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keepNext w:val="true"/>
              <w:keepLines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ConsPlusNormal"/>
              <w:keepNext w:val="true"/>
              <w:keepLines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ConsPlusNormal"/>
              <w:keepNext w:val="true"/>
              <w:keepLines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ConsPlusNormal"/>
              <w:keepNext w:val="true"/>
              <w:keepLines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ConsPlusNormal"/>
              <w:keepNext w:val="true"/>
              <w:keepLines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 налога, по  </w:t>
              <w:br/>
              <w:t xml:space="preserve">которому   получены   </w:t>
              <w:br/>
              <w:t>дополнительные доходы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ConsPlusNormal"/>
              <w:keepNext w:val="true"/>
              <w:keepLines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, тыс. руб.</w:t>
            </w:r>
          </w:p>
        </w:tc>
        <w:tc>
          <w:tcPr>
            <w:tcW w:w="9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ConsPlusNormal"/>
              <w:keepNext w:val="true"/>
              <w:keepLines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ConsPlusNormal"/>
              <w:keepNext w:val="true"/>
              <w:keepLines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 налога, по </w:t>
              <w:br/>
              <w:t>которому   получены   дополнительныедоходы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ConsPlusNormal"/>
              <w:keepNext w:val="true"/>
              <w:keepLines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, тыс. руб.</w:t>
            </w:r>
          </w:p>
        </w:tc>
        <w:tc>
          <w:tcPr>
            <w:tcW w:w="12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ConsPlusNormal"/>
              <w:keepNext w:val="true"/>
              <w:keepLines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ConsPlusNormal"/>
              <w:keepNext w:val="true"/>
              <w:keepLines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 налога, по  </w:t>
              <w:br/>
              <w:t xml:space="preserve">которому   получены   </w:t>
              <w:br/>
              <w:t>дополнительные доходы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ConsPlusNormal"/>
              <w:keepNext w:val="true"/>
              <w:keepLines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, тыс. руб.</w:t>
            </w:r>
          </w:p>
        </w:tc>
        <w:tc>
          <w:tcPr>
            <w:tcW w:w="9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ConsPlusNormal"/>
              <w:keepNext w:val="true"/>
              <w:keepLines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ConsPlusNormal"/>
              <w:keepNext w:val="true"/>
              <w:keepLines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 налога, по  </w:t>
              <w:br/>
              <w:t xml:space="preserve">которому   получены   </w:t>
              <w:br/>
              <w:t>дополнительные доходы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ConsPlusNormal"/>
              <w:keepNext w:val="true"/>
              <w:keepLines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, тыс. руб.</w:t>
            </w:r>
          </w:p>
        </w:tc>
        <w:tc>
          <w:tcPr>
            <w:tcW w:w="94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ConsPlusNormal"/>
              <w:keepNext w:val="true"/>
              <w:keepLines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ConsPlusNormal"/>
              <w:keepNext w:val="true"/>
              <w:keepLines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 налога, по  </w:t>
              <w:br/>
              <w:t xml:space="preserve">которому   получены   </w:t>
              <w:br/>
              <w:t>дополнительные доходы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ConsPlusNormal"/>
              <w:keepNext w:val="true"/>
              <w:keepLines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, тыс. руб.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keepNext w:val="true"/>
              <w:keepLines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keepNext w:val="true"/>
              <w:keepLines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keepNext w:val="true"/>
              <w:keepLines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keepNext w:val="true"/>
              <w:keepLines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keepNext w:val="true"/>
              <w:keepLines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keepNext w:val="true"/>
              <w:keepLines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keepNext w:val="true"/>
              <w:keepLines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keepNext w:val="true"/>
              <w:keepLines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keepNext w:val="true"/>
              <w:keepLines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keepNext w:val="true"/>
              <w:keepLines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keepNext w:val="true"/>
              <w:keepLines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keepNext w:val="true"/>
              <w:keepLines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keepNext w:val="true"/>
              <w:keepLines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keepNext w:val="true"/>
              <w:keepLines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keepNext w:val="true"/>
              <w:keepLines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keepNext w:val="true"/>
              <w:keepLines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keepNext w:val="true"/>
              <w:keepLines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keepNext w:val="true"/>
              <w:keepLines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</w:tr>
      <w:tr>
        <w:trPr>
          <w:trHeight w:val="2435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keepNext w:val="true"/>
              <w:keepLines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о льготам, установленным ст.395 НК РФ, п. 5 ст. 391, по льготам                  предоставляемым в соответствии со ст.7 НК РФ                           международными договорами Российской Федерации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keepNext w:val="true"/>
              <w:keepLines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ConsPlusNormal"/>
              <w:keepNext w:val="true"/>
              <w:keepLines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keepNext w:val="true"/>
              <w:keepLines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keepNext w:val="true"/>
              <w:keepLines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keepNext w:val="true"/>
              <w:keepLines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2,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keepNext w:val="true"/>
              <w:keepLines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keepNext w:val="true"/>
              <w:keepLines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keepNext w:val="true"/>
              <w:keepLines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4,8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keepNext w:val="true"/>
              <w:keepLines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keepNext w:val="true"/>
              <w:keepLines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keepNext w:val="true"/>
              <w:keepLines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6,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keepNext w:val="true"/>
              <w:keepLines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keepNext w:val="true"/>
              <w:keepLines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keepNext w:val="true"/>
              <w:keepLines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2,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keepNext w:val="true"/>
              <w:keepLines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keepNext w:val="true"/>
              <w:keepLines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keepNext w:val="true"/>
              <w:keepLines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0,2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keepNext w:val="true"/>
              <w:keepLines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keepNext w:val="true"/>
              <w:keepLines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keepNext w:val="true"/>
              <w:keepLines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По льготам, установленным в соответствии с п.2 ст.387 НК          РФ нормативными правовыми актами представительных            органов муниципальных образований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keepNext w:val="true"/>
              <w:keepLines/>
              <w:snapToGrid w:val="false"/>
              <w:ind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keepNext w:val="true"/>
              <w:keepLines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53,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keepNext w:val="true"/>
              <w:keepLines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keepNext w:val="true"/>
              <w:keepLines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keepNext w:val="true"/>
              <w:keepLines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51,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keepNext w:val="true"/>
              <w:keepLines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keepNext w:val="true"/>
              <w:keepLines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keepNext w:val="true"/>
              <w:keepLines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07,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keepNext w:val="true"/>
              <w:keepLines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keepNext w:val="true"/>
              <w:keepLines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keepNext w:val="true"/>
              <w:keepLines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43,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keepNext w:val="true"/>
              <w:keepLines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keepNext w:val="true"/>
              <w:keepLines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keepNext w:val="true"/>
              <w:keepLines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85,6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keepNext w:val="true"/>
              <w:keepLines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keepNext w:val="true"/>
              <w:keepLines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keepNext w:val="true"/>
              <w:keepLines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ИТОГО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keepNext w:val="true"/>
              <w:keepLines/>
              <w:snapToGrid w:val="false"/>
              <w:ind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keepNext w:val="true"/>
              <w:keepLines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865,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keepNext w:val="true"/>
              <w:keepLines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keepNext w:val="true"/>
              <w:keepLines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keepNext w:val="true"/>
              <w:keepLines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116,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keepNext w:val="true"/>
              <w:keepLines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keepNext w:val="true"/>
              <w:keepLines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keepNext w:val="true"/>
              <w:keepLines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313,8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keepNext w:val="true"/>
              <w:keepLines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keepNext w:val="true"/>
              <w:keepLines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keepNext w:val="true"/>
              <w:keepLines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486,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keepNext w:val="true"/>
              <w:keepLines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keepNext w:val="true"/>
              <w:keepLines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keepNext w:val="true"/>
              <w:keepLines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665,8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keepNext w:val="true"/>
              <w:keepLines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keepNext w:val="true"/>
              <w:keepLines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rmal"/>
        <w:keepNext w:val="true"/>
        <w:keepLines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keepNext w:val="true"/>
        <w:keepLines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мечание: расчет по годам произведен с учетом отчета по форме 5-МН «Отчет о налогвоой базе и </w:t>
      </w:r>
    </w:p>
    <w:p>
      <w:pPr>
        <w:pStyle w:val="ConsPlusNormal"/>
        <w:keepNext w:val="true"/>
        <w:keepLines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руктуре начислений по местным налогам» за 2020 год с учетом показателей инфляции в Красноярском крае до 2024 года:</w:t>
      </w:r>
    </w:p>
    <w:p>
      <w:pPr>
        <w:pStyle w:val="ConsPlusNormal"/>
        <w:keepNext w:val="true"/>
        <w:keepLines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21 г. – 106,5%; 2022 г. – 104,8%; 2023 г. – 104,0%; 2024 г. – 104,0%.</w:t>
      </w:r>
    </w:p>
    <w:p>
      <w:pPr>
        <w:pStyle w:val="ConsPlusNormal"/>
        <w:keepNext w:val="true"/>
        <w:keepLines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keepNext w:val="true"/>
        <w:keepLines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keepNext w:val="true"/>
        <w:keepLines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keepNext w:val="true"/>
        <w:keepLines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keepNext w:val="true"/>
        <w:keepLines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keepNext w:val="true"/>
        <w:keepLines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keepNext w:val="true"/>
        <w:keepLines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keepNext w:val="true"/>
        <w:keepLines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keepNext w:val="true"/>
        <w:keepLines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keepNext w:val="true"/>
        <w:keepLines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keepNext w:val="true"/>
        <w:keepLines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keepNext w:val="true"/>
        <w:keepLines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keepNext w:val="true"/>
        <w:keepLines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keepNext w:val="true"/>
        <w:keepLines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keepNext w:val="true"/>
        <w:keepLines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57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2340"/>
        <w:gridCol w:w="1620"/>
        <w:gridCol w:w="900"/>
        <w:gridCol w:w="720"/>
        <w:gridCol w:w="360"/>
        <w:gridCol w:w="900"/>
        <w:gridCol w:w="720"/>
        <w:gridCol w:w="360"/>
        <w:gridCol w:w="1260"/>
        <w:gridCol w:w="720"/>
        <w:gridCol w:w="540"/>
        <w:gridCol w:w="720"/>
        <w:gridCol w:w="900"/>
        <w:gridCol w:w="540"/>
        <w:gridCol w:w="945"/>
        <w:gridCol w:w="1035"/>
        <w:gridCol w:w="450"/>
      </w:tblGrid>
      <w:tr>
        <w:trPr>
          <w:trHeight w:val="36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keepNext w:val="true"/>
              <w:keepLines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N </w:t>
              <w:br/>
              <w:t>п/п</w:t>
            </w:r>
          </w:p>
        </w:tc>
        <w:tc>
          <w:tcPr>
            <w:tcW w:w="23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ConsPlusNormal"/>
              <w:keepNext w:val="true"/>
              <w:keepLines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вание категории налогоплательщиков, которым      предоставлена   льгота</w:t>
            </w:r>
          </w:p>
        </w:tc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ConsPlusNormal"/>
              <w:keepNext w:val="true"/>
              <w:keepLines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ункт,  пункт, статья решения районного Совета  депутатов (проекта Решения)</w:t>
            </w:r>
          </w:p>
        </w:tc>
        <w:tc>
          <w:tcPr>
            <w:tcW w:w="19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keepNext w:val="true"/>
              <w:keepLines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четный финансовый год   </w:t>
              <w:br/>
              <w:t>(факт)</w:t>
            </w:r>
          </w:p>
        </w:tc>
        <w:tc>
          <w:tcPr>
            <w:tcW w:w="19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keepNext w:val="true"/>
              <w:keepLines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кущий финансовый год   </w:t>
              <w:br/>
              <w:t>(оценка)</w:t>
            </w:r>
          </w:p>
        </w:tc>
        <w:tc>
          <w:tcPr>
            <w:tcW w:w="25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keepNext w:val="true"/>
              <w:keepLines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чередной финансовый год   </w:t>
              <w:br/>
              <w:t>(прогноз)</w:t>
            </w:r>
          </w:p>
        </w:tc>
        <w:tc>
          <w:tcPr>
            <w:tcW w:w="21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keepNext w:val="true"/>
              <w:keepLines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ый год планового периода</w:t>
              <w:br/>
              <w:t>(прогноз)</w:t>
            </w:r>
          </w:p>
        </w:tc>
        <w:tc>
          <w:tcPr>
            <w:tcW w:w="24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keepNext w:val="true"/>
              <w:keepLines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торой год планового периода</w:t>
              <w:br/>
              <w:t>(прогноз)</w:t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keepNext w:val="true"/>
              <w:keepLines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ConsPlusNormal"/>
              <w:keepNext w:val="true"/>
              <w:keepLines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ConsPlusNormal"/>
              <w:keepNext w:val="true"/>
              <w:keepLines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ConsPlusNormal"/>
              <w:keepNext w:val="true"/>
              <w:keepLines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мма потерь по  налогу &lt;*&gt;, </w:t>
              <w:br/>
              <w:t>тыс. рублей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keepNext w:val="true"/>
              <w:keepLines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экономический эффект </w:t>
              <w:br/>
              <w:t xml:space="preserve">(дополнительные   </w:t>
              <w:br/>
              <w:t>доходы)</w:t>
            </w:r>
          </w:p>
        </w:tc>
        <w:tc>
          <w:tcPr>
            <w:tcW w:w="9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ConsPlusNormal"/>
              <w:keepNext w:val="true"/>
              <w:keepLines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мма потерь по  налогу &lt;*&gt;, </w:t>
              <w:br/>
              <w:t>тыс. рублей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keepNext w:val="true"/>
              <w:keepLines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экономический эффект </w:t>
              <w:br/>
              <w:t xml:space="preserve">(дополнительные   </w:t>
              <w:br/>
              <w:t>доходы)</w:t>
            </w:r>
          </w:p>
        </w:tc>
        <w:tc>
          <w:tcPr>
            <w:tcW w:w="12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ConsPlusNormal"/>
              <w:keepNext w:val="true"/>
              <w:keepLines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мма  потерь по  налогу &lt;*&gt;, </w:t>
              <w:br/>
              <w:t>тыс. рублей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keepNext w:val="true"/>
              <w:keepLines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ономический эффект</w:t>
              <w:br/>
              <w:t xml:space="preserve">(дополнительные   </w:t>
              <w:br/>
              <w:t>доходы)</w:t>
            </w:r>
          </w:p>
        </w:tc>
        <w:tc>
          <w:tcPr>
            <w:tcW w:w="7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ConsPlusNormal"/>
              <w:keepNext w:val="true"/>
              <w:keepLines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мма  потерь по  налогу &lt;*&gt;, </w:t>
              <w:br/>
              <w:t>тыс. рублей</w:t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keepNext w:val="true"/>
              <w:keepLines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экономический эффект </w:t>
              <w:br/>
              <w:t xml:space="preserve">(дополнительные   </w:t>
              <w:br/>
              <w:t>доходы)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ConsPlusNormal"/>
              <w:keepNext w:val="true"/>
              <w:keepLines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мма  потерь по  налогу &lt;*&gt;, </w:t>
              <w:br/>
              <w:t>тыс. рублей</w:t>
            </w:r>
          </w:p>
        </w:tc>
        <w:tc>
          <w:tcPr>
            <w:tcW w:w="14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keepNext w:val="true"/>
              <w:keepLines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экономический эффект </w:t>
              <w:br/>
              <w:t xml:space="preserve">(дополнительные   </w:t>
              <w:br/>
              <w:t>доходы)</w:t>
            </w:r>
          </w:p>
        </w:tc>
      </w:tr>
      <w:tr>
        <w:trPr>
          <w:trHeight w:val="2414" w:hRule="atLeast"/>
          <w:cantSplit w:val="true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keepNext w:val="true"/>
              <w:keepLines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ConsPlusNormal"/>
              <w:keepNext w:val="true"/>
              <w:keepLines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ConsPlusNormal"/>
              <w:keepNext w:val="true"/>
              <w:keepLines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ConsPlusNormal"/>
              <w:keepNext w:val="true"/>
              <w:keepLines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ConsPlusNormal"/>
              <w:keepNext w:val="true"/>
              <w:keepLines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 налога, по  </w:t>
              <w:br/>
              <w:t xml:space="preserve">которому   получены   </w:t>
              <w:br/>
              <w:t>дополнительные доходы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ConsPlusNormal"/>
              <w:keepNext w:val="true"/>
              <w:keepLines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, тыс. руб.</w:t>
            </w:r>
          </w:p>
        </w:tc>
        <w:tc>
          <w:tcPr>
            <w:tcW w:w="9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ConsPlusNormal"/>
              <w:keepNext w:val="true"/>
              <w:keepLines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ConsPlusNormal"/>
              <w:keepNext w:val="true"/>
              <w:keepLines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 налога, по </w:t>
              <w:br/>
              <w:t>которому   получены   дополнительныедоходы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ConsPlusNormal"/>
              <w:keepNext w:val="true"/>
              <w:keepLines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, тыс. руб.</w:t>
            </w:r>
          </w:p>
        </w:tc>
        <w:tc>
          <w:tcPr>
            <w:tcW w:w="12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ConsPlusNormal"/>
              <w:keepNext w:val="true"/>
              <w:keepLines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ConsPlusNormal"/>
              <w:keepNext w:val="true"/>
              <w:keepLines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 налога, по  </w:t>
              <w:br/>
              <w:t xml:space="preserve">которому   получены   </w:t>
              <w:br/>
              <w:t>дополнительные доходы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ConsPlusNormal"/>
              <w:keepNext w:val="true"/>
              <w:keepLines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, тыс. руб.</w:t>
            </w:r>
          </w:p>
        </w:tc>
        <w:tc>
          <w:tcPr>
            <w:tcW w:w="7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ConsPlusNormal"/>
              <w:keepNext w:val="true"/>
              <w:keepLines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ConsPlusNormal"/>
              <w:keepNext w:val="true"/>
              <w:keepLines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 налога, по  </w:t>
              <w:br/>
              <w:t xml:space="preserve">которому   получены   </w:t>
              <w:br/>
              <w:t>дополнительные доходы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ConsPlusNormal"/>
              <w:keepNext w:val="true"/>
              <w:keepLines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, тыс. руб.</w:t>
            </w:r>
          </w:p>
        </w:tc>
        <w:tc>
          <w:tcPr>
            <w:tcW w:w="94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ConsPlusNormal"/>
              <w:keepNext w:val="true"/>
              <w:keepLines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ConsPlusNormal"/>
              <w:keepNext w:val="true"/>
              <w:keepLines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 налога, по  </w:t>
              <w:br/>
              <w:t xml:space="preserve">которому   получены   </w:t>
              <w:br/>
              <w:t>дополнительные доходы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ConsPlusNormal"/>
              <w:keepNext w:val="true"/>
              <w:keepLines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, тыс. руб.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keepNext w:val="true"/>
              <w:keepLines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keepNext w:val="true"/>
              <w:keepLines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keepNext w:val="true"/>
              <w:keepLines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keepNext w:val="true"/>
              <w:keepLines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keepNext w:val="true"/>
              <w:keepLines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keepNext w:val="true"/>
              <w:keepLines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keepNext w:val="true"/>
              <w:keepLines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keepNext w:val="true"/>
              <w:keepLines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keepNext w:val="true"/>
              <w:keepLines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keepNext w:val="true"/>
              <w:keepLines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keepNext w:val="true"/>
              <w:keepLines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keepNext w:val="true"/>
              <w:keepLines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keepNext w:val="true"/>
              <w:keepLines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keepNext w:val="true"/>
              <w:keepLines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keepNext w:val="true"/>
              <w:keepLines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keepNext w:val="true"/>
              <w:keepLines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keepNext w:val="true"/>
              <w:keepLines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keepNext w:val="true"/>
              <w:keepLines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</w:tr>
      <w:tr>
        <w:trPr>
          <w:trHeight w:val="1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keepNext w:val="true"/>
              <w:keepLines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о льготам, установленным федеральным законодательством РФ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keepNext w:val="true"/>
              <w:keepLines/>
              <w:snapToGrid w:val="false"/>
              <w:ind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keepNext w:val="true"/>
              <w:keepLines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5,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keepNext w:val="true"/>
              <w:keepLines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keepNext w:val="true"/>
              <w:keepLines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keepNext w:val="true"/>
              <w:keepLines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9,9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keepNext w:val="true"/>
              <w:keepLines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keepNext w:val="true"/>
              <w:keepLines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keepNext w:val="true"/>
              <w:keepLines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3,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keepNext w:val="true"/>
              <w:keepLines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keepNext w:val="true"/>
              <w:keepLines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keepNext w:val="true"/>
              <w:keepLines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0,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keepNext w:val="true"/>
              <w:keepLines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keepNext w:val="true"/>
              <w:keepLines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keepNext w:val="true"/>
              <w:keepLines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20,1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keepNext w:val="true"/>
              <w:keepLines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keepNext w:val="true"/>
              <w:keepLines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keepNext w:val="true"/>
              <w:keepLines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о льготам, установленным органами местного самоуправления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keepNext w:val="true"/>
              <w:keepLines/>
              <w:snapToGrid w:val="false"/>
              <w:ind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keepNext w:val="true"/>
              <w:keepLines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keepNext w:val="true"/>
              <w:keepLines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keepNext w:val="true"/>
              <w:keepLines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keepNext w:val="true"/>
              <w:keepLines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keepNext w:val="true"/>
              <w:keepLines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keepNext w:val="true"/>
              <w:keepLines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keepNext w:val="true"/>
              <w:keepLines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keepNext w:val="true"/>
              <w:keepLines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keepNext w:val="true"/>
              <w:keepLines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keepNext w:val="true"/>
              <w:keepLines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keepNext w:val="true"/>
              <w:keepLines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keepNext w:val="true"/>
              <w:keepLines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keepNext w:val="true"/>
              <w:keepLines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keepNext w:val="true"/>
              <w:keepLines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keepNext w:val="true"/>
              <w:keepLines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keepNext w:val="true"/>
              <w:keepLines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ИТОГО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keepNext w:val="true"/>
              <w:keepLines/>
              <w:snapToGrid w:val="false"/>
              <w:ind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keepNext w:val="true"/>
              <w:keepLines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45,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keepNext w:val="true"/>
              <w:keepLines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keepNext w:val="true"/>
              <w:keepLines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keepNext w:val="true"/>
              <w:keepLines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99,9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keepNext w:val="true"/>
              <w:keepLines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keepNext w:val="true"/>
              <w:keepLines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keepNext w:val="true"/>
              <w:keepLines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43,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keepNext w:val="true"/>
              <w:keepLines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keepNext w:val="true"/>
              <w:keepLines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keepNext w:val="true"/>
              <w:keepLines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80,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keepNext w:val="true"/>
              <w:keepLines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keepNext w:val="true"/>
              <w:keepLines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keepNext w:val="true"/>
              <w:keepLines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20,1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keepNext w:val="true"/>
              <w:keepLines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keepNext w:val="true"/>
              <w:keepLines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keepNext w:val="true"/>
              <w:keepLines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rmal"/>
        <w:keepNext w:val="true"/>
        <w:keepLines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формация о суммах фактических потерь (дополнительных доходов)</w:t>
      </w:r>
    </w:p>
    <w:p>
      <w:pPr>
        <w:pStyle w:val="ConsPlusNormal"/>
        <w:keepNext w:val="true"/>
        <w:keepLines/>
        <w:ind w:hanging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онсолидированного бюджета Казачинского района от предоставления (отмены) льгот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i/>
          <w:sz w:val="24"/>
          <w:szCs w:val="24"/>
        </w:rPr>
        <w:t>по налогу на имущество физических лиц</w:t>
      </w:r>
    </w:p>
    <w:sectPr>
      <w:type w:val="nextPage"/>
      <w:pgSz w:orient="landscape" w:w="16838" w:h="11906"/>
      <w:pgMar w:left="1134" w:right="1134" w:gutter="0" w:header="0" w:top="284" w:footer="0" w:bottom="22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Calibri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6T02:56:00Z</dcterms:created>
  <dc:creator>Обухов</dc:creator>
  <dc:description/>
  <cp:keywords/>
  <dc:language>en-US</dc:language>
  <cp:lastModifiedBy>Pastushhik</cp:lastModifiedBy>
  <cp:lastPrinted>2010-11-09T10:32:00Z</cp:lastPrinted>
  <dcterms:modified xsi:type="dcterms:W3CDTF">2021-11-08T07:16:00Z</dcterms:modified>
  <cp:revision>95</cp:revision>
  <dc:subject/>
  <dc:title>ПОСТАНОВЛЕНИЕ</dc:title>
</cp:coreProperties>
</file>