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че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ельных размеров (объемов) по муниципальному долг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Верхний предел муниципального  долга по Казачинскому районному бюджету по состоянию на 1 января 2023, на 1 января 2024 и на 1 января 2025 год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3"/>
        <w:gridCol w:w="1393"/>
        <w:gridCol w:w="159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должен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го  долг Казачинского района,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бюджет Казачинского района  от других бюджетов бюджетной системы Российской Федераци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Установить, что в 2022 году и плановом периоде 2023-2024 годов муниципальные гарантии Казачинского района не представляютс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юджетные ассигнования на исполнение муниципальных гарантий Казачинского района по возможным гарантийным случаям на 2022 год и плановый период 2023-2024 годов не предусмот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3. Предельный объем расходов на обслуживание муниципального долга в Казачинском районе: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2022 г. -  0,00 руб. (прил. № 4 к проекту решения);  </w:t>
      </w:r>
    </w:p>
    <w:p>
      <w:pPr>
        <w:pStyle w:val="Normal"/>
        <w:jc w:val="both"/>
        <w:rPr/>
      </w:pPr>
      <w:r>
        <w:rPr/>
        <w:t xml:space="preserve">б) 2023 г. – 0,00 руб. (прил. № 4 к проекту решения);  </w:t>
      </w:r>
    </w:p>
    <w:p>
      <w:pPr>
        <w:pStyle w:val="Normal"/>
        <w:jc w:val="both"/>
        <w:rPr/>
      </w:pPr>
      <w:r>
        <w:rPr/>
        <w:t xml:space="preserve">в) 2024 г. – 0,00 руб. (прил. № 4 к проекту решения)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ельный объем расходов на обслуживание муниципального</w:t>
      </w:r>
      <w:r>
        <w:rPr>
          <w:b/>
        </w:rPr>
        <w:t xml:space="preserve"> </w:t>
      </w:r>
      <w:r>
        <w:rPr/>
        <w:t>долга рассчитан исходя из фактических расход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4. Предельный объем муниципального долга Казачинского района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69"/>
        <w:gridCol w:w="1869"/>
        <w:gridCol w:w="1964"/>
        <w:gridCol w:w="1574"/>
        <w:gridCol w:w="216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всего (приложение № 2  к проекту Решения о районном бюджет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(приложение № 2 к проекту Решения о районном бюджете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граничения в соответствии со статьей 107 Бюджетного Кодекса Р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объем муниципального долга Казачинского район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=(гр2-гр3)*0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 649 375,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 702 176,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73 599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948 547,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 846 376,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51 085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 728 644,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 813 276,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57 68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финансового управления </w:t>
      </w:r>
    </w:p>
    <w:p>
      <w:pPr>
        <w:pStyle w:val="Normal"/>
        <w:rPr/>
      </w:pPr>
      <w:r>
        <w:rPr/>
        <w:t>администрации Казачинского района                                            С.А.Новикова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3:00Z</dcterms:created>
  <dc:creator>Светлана</dc:creator>
  <dc:description/>
  <cp:keywords/>
  <dc:language>en-US</dc:language>
  <cp:lastModifiedBy>ФинУпр</cp:lastModifiedBy>
  <cp:lastPrinted>2021-11-15T15:20:00Z</cp:lastPrinted>
  <dcterms:modified xsi:type="dcterms:W3CDTF">2021-11-15T08:39:00Z</dcterms:modified>
  <cp:revision>10</cp:revision>
  <dc:subject/>
  <dc:title>Верхний предел</dc:title>
</cp:coreProperties>
</file>