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ельных размеров (объемов) по муниципальному долг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Верхний предел муниципального  долга по Казачинскому районному бюджету по состоянию на 1 января 2022, на 1 января 2023 и на 1 января 2024 год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3"/>
        <w:gridCol w:w="1393"/>
        <w:gridCol w:w="15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долже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го  долг Казачинского района,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бюджет Казачинского района  от других бюджетов бюджетной системы Российской Федераци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Установить, что в 2021 году и плановом периоде 2022-2023 годов муниципальные гарантии Казачинского района не представляютс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юджетные ассигнования на исполнение муниципальных гарантий Казачинского района по возможным гарантийным случаям на 2021 год и плановый период 2022-2023 годов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3. Предельный объем расходов на обслуживание муниципального долга в Казачинском районе: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2021 г. -  0,00 руб. (прил. № 6 к проекту решения);  </w:t>
      </w:r>
    </w:p>
    <w:p>
      <w:pPr>
        <w:pStyle w:val="Normal"/>
        <w:jc w:val="both"/>
        <w:rPr/>
      </w:pPr>
      <w:r>
        <w:rPr/>
        <w:t xml:space="preserve">б) 2022 г. – 0,00 руб. (прил. № 6 к проекту решения);  </w:t>
      </w:r>
    </w:p>
    <w:p>
      <w:pPr>
        <w:pStyle w:val="Normal"/>
        <w:jc w:val="both"/>
        <w:rPr/>
      </w:pPr>
      <w:r>
        <w:rPr/>
        <w:t xml:space="preserve">в) 2023 г. – 0,00 руб. (прил. № 6 к проекту решения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ельный объем расходов на обслуживание муниципального</w:t>
      </w:r>
      <w:r>
        <w:rPr>
          <w:b/>
        </w:rPr>
        <w:t xml:space="preserve"> </w:t>
      </w:r>
      <w:r>
        <w:rPr/>
        <w:t>долга рассчитан исходя из фактических расход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4. Предельный объем муниципального долга Казачинского района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69"/>
        <w:gridCol w:w="1869"/>
        <w:gridCol w:w="1964"/>
        <w:gridCol w:w="1574"/>
        <w:gridCol w:w="216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всего (приложение № 4  к проекту Решения о районном бюджет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(приложение № 4 к проекту Решения о районном бюджете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граничения в соответствии со статьей 107 Бюджетного Кодекса 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объем муниципального долга Казачинского райо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(гр2-гр3)*0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763 1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798 23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82 458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093 356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151 33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71 011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911 463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563 13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74 16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финансового управления </w:t>
      </w:r>
    </w:p>
    <w:p>
      <w:pPr>
        <w:pStyle w:val="Normal"/>
        <w:rPr/>
      </w:pPr>
      <w:r>
        <w:rPr/>
        <w:t>администрации Казачинского района                                            С.А.Новикова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3:00Z</dcterms:created>
  <dc:creator>Светлана</dc:creator>
  <dc:description/>
  <cp:keywords/>
  <dc:language>en-US</dc:language>
  <cp:lastModifiedBy>irina</cp:lastModifiedBy>
  <cp:lastPrinted>2018-09-12T16:55:00Z</cp:lastPrinted>
  <dcterms:modified xsi:type="dcterms:W3CDTF">2020-11-12T13:54:00Z</dcterms:modified>
  <cp:revision>5</cp:revision>
  <dc:subject/>
  <dc:title>Верхний предел</dc:title>
</cp:coreProperties>
</file>