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ах фактических потерь (дополнительных доходов)</w:t>
      </w:r>
    </w:p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олидированного бюджета Казачинского района от предоставления (отмены) льг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земельному налогу</w:t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75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900"/>
        <w:gridCol w:w="720"/>
        <w:gridCol w:w="360"/>
        <w:gridCol w:w="900"/>
        <w:gridCol w:w="720"/>
        <w:gridCol w:w="360"/>
        <w:gridCol w:w="1260"/>
        <w:gridCol w:w="720"/>
        <w:gridCol w:w="540"/>
        <w:gridCol w:w="900"/>
        <w:gridCol w:w="900"/>
        <w:gridCol w:w="540"/>
        <w:gridCol w:w="945"/>
        <w:gridCol w:w="1035"/>
        <w:gridCol w:w="4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тегории налогоплательщиков, которым      предоставлена   льг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,  пункт, статья решения районного Совета  депутатов (проекта Решения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  </w:t>
              <w:br/>
              <w:t>(факт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  </w:t>
              <w:br/>
              <w:t>(оценка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  </w:t>
              <w:br/>
              <w:t>(прогноз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прогноз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прогноз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</w:tr>
      <w:tr>
        <w:trPr>
          <w:trHeight w:val="316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</w:t>
              <w:br/>
              <w:t>которому   получены   дополнительные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ст.395 НК РФ, п. 5 ст. 391, по льготам                  предоставляемым в соответствии со ст.7 НК РФ                           международными договорам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льготам, установленным в соответствии с п.2 ст.387 НК          РФ нормативными правовыми актами представительных            органов муниципальных образов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6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расчет по годам произведен с учетом отчета по форме 5-МН «Отчет о налогвоой базе и 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 начислений по местным налогам» за 2019 год с учетом показателей инфляции в Красноярском крае до 2023 года: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103,4%; 2021 г. – 103,6%; 2022 г. – 104,0%; 2023 г. – 104,0%.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900"/>
        <w:gridCol w:w="720"/>
        <w:gridCol w:w="360"/>
        <w:gridCol w:w="900"/>
        <w:gridCol w:w="720"/>
        <w:gridCol w:w="360"/>
        <w:gridCol w:w="1260"/>
        <w:gridCol w:w="720"/>
        <w:gridCol w:w="540"/>
        <w:gridCol w:w="720"/>
        <w:gridCol w:w="900"/>
        <w:gridCol w:w="540"/>
        <w:gridCol w:w="945"/>
        <w:gridCol w:w="1035"/>
        <w:gridCol w:w="45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тегории налогоплательщиков, которым      предоставлена   льго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,  пункт, статья решения районного Совета  депутатов (проекта Решения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финансовый год   </w:t>
              <w:br/>
              <w:t>(факт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  </w:t>
              <w:br/>
              <w:t>(оценка)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  </w:t>
              <w:br/>
              <w:t>(прогноз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прогноз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прогноз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терь по  налогу &lt;*&gt;, </w:t>
              <w:br/>
              <w:t>тыс. рублей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</w:t>
              <w:br/>
              <w:t xml:space="preserve">(дополнительные   </w:t>
              <w:br/>
              <w:t>доходы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потерь по  налогу &lt;*&gt;, </w:t>
              <w:br/>
              <w:t>тыс. рублей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эффект </w:t>
              <w:br/>
              <w:t xml:space="preserve">(дополнительные   </w:t>
              <w:br/>
              <w:t>доходы)</w:t>
            </w:r>
          </w:p>
        </w:tc>
      </w:tr>
      <w:tr>
        <w:trPr>
          <w:trHeight w:val="24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</w:t>
              <w:br/>
              <w:t>которому   получены   дополнительныедоход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налога, по  </w:t>
              <w:br/>
              <w:t xml:space="preserve">которому   получены   </w:t>
              <w:br/>
              <w:t>дополнительные доходы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федеральным законодательством Р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льготам, установленным органами местного само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keepNext w:val="true"/>
        <w:keepLines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уммах фактических потерь (дополнительных доходов)</w:t>
      </w:r>
    </w:p>
    <w:p>
      <w:pPr>
        <w:pStyle w:val="ConsPlusNormal"/>
        <w:keepNext w:val="true"/>
        <w:keepLines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олидированного бюджета Казачинского района от предоставления (отмены) льг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 налогу на имущество физических лиц</w:t>
      </w:r>
    </w:p>
    <w:sectPr>
      <w:type w:val="nextPage"/>
      <w:pgSz w:orient="landscape" w:w="16838" w:h="11906"/>
      <w:pgMar w:left="113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56:00Z</dcterms:created>
  <dc:creator>Обухов</dc:creator>
  <dc:description/>
  <cp:keywords/>
  <dc:language>en-US</dc:language>
  <cp:lastModifiedBy>Pastushhik</cp:lastModifiedBy>
  <cp:lastPrinted>2010-11-09T10:32:00Z</cp:lastPrinted>
  <dcterms:modified xsi:type="dcterms:W3CDTF">2020-11-12T03:19:00Z</dcterms:modified>
  <cp:revision>87</cp:revision>
  <dc:subject/>
  <dc:title>ПОСТАНОВЛЕНИЕ</dc:title>
</cp:coreProperties>
</file>